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7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7"/>
        <w:gridCol w:w="1620"/>
        <w:gridCol w:w="1079"/>
        <w:gridCol w:w="290"/>
        <w:gridCol w:w="1942"/>
        <w:gridCol w:w="1620"/>
        <w:gridCol w:w="1079"/>
      </w:tblGrid>
      <w:tr>
        <w:trPr>
          <w:trHeight w:val="2839" w:hRule="atLeast"/>
        </w:trPr>
        <w:tc>
          <w:tcPr>
            <w:tcW w:w="958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br/>
            </w:r>
            <w:r>
              <w:rPr>
                <w:rFonts w:cs="Arial" w:ascii="Arial" w:hAnsi="Arial"/>
                <w:b/>
                <w:bCs/>
                <w:lang w:val="it-IT" w:eastAsia="en-US"/>
              </w:rPr>
              <w:t xml:space="preserve">Temperaturkontroll-Liste für Kühl-, Tiefkühlanlagen </w:t>
              <w:br/>
            </w:r>
            <w:r>
              <w:rPr>
                <w:rFonts w:cs="Arial" w:ascii="Arial" w:hAnsi="Arial"/>
                <w:b/>
                <w:bCs/>
                <w:i/>
                <w:iCs/>
                <w:lang w:val="it-IT" w:eastAsia="en-US"/>
              </w:rPr>
              <w:t>Liste de contrôle de la température pour réfrigérateurs et congélateurs</w:t>
              <w:br/>
            </w:r>
            <w:r>
              <w:rPr>
                <w:rFonts w:cs="Arial" w:ascii="Arial" w:hAnsi="Arial"/>
                <w:b/>
                <w:bCs/>
                <w:lang w:val="it-IT" w:eastAsia="en-US"/>
              </w:rPr>
              <w:t>Lista di controllo delle temperature in frigoriferi e congelato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 xml:space="preserve">(nicht Zutreffendes durchstreichen/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it-IT" w:eastAsia="en-US"/>
              </w:rPr>
              <w:t>biffer ce qui ne convient pas</w:t>
            </w: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/ cancellare ciò che non fa al caso)</w:t>
            </w:r>
          </w:p>
          <w:p>
            <w:pPr>
              <w:pStyle w:val="Normal"/>
              <w:tabs>
                <w:tab w:val="clear" w:pos="708"/>
                <w:tab w:val="right" w:pos="2957" w:leader="none"/>
              </w:tabs>
              <w:rPr>
                <w:rFonts w:ascii="Arial" w:hAnsi="Arial" w:cs="Arial"/>
                <w:u w:val="single"/>
                <w:lang w:val="it-IT"/>
              </w:rPr>
            </w:pPr>
            <w:r>
              <w:rPr>
                <w:rFonts w:cs="Arial" w:ascii="Arial" w:hAnsi="Arial"/>
                <w:u w:val="single"/>
                <w:lang w:val="it-IT"/>
              </w:rPr>
              <w:tab/>
              <w:tab/>
              <w:t xml:space="preserve">                                                            </w:t>
            </w:r>
          </w:p>
          <w:tbl>
            <w:tblPr>
              <w:tblW w:w="9431" w:type="dxa"/>
              <w:jc w:val="left"/>
              <w:tblInd w:w="8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3293"/>
              <w:gridCol w:w="1440"/>
              <w:gridCol w:w="1458"/>
              <w:gridCol w:w="3240"/>
            </w:tblGrid>
            <w:tr>
              <w:trPr/>
              <w:tc>
                <w:tcPr>
                  <w:tcW w:w="329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lang w:val="it-IT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it-IT" w:eastAsia="en-US"/>
                    </w:rPr>
                    <w:t>Soll Temperatur</w:t>
                    <w:br/>
                  </w:r>
                  <w:r>
                    <w:rPr>
                      <w:rFonts w:cs="Arial" w:ascii="Arial" w:hAnsi="Arial"/>
                      <w:b/>
                      <w:bCs/>
                      <w:i/>
                      <w:iCs/>
                      <w:lang w:val="it-IT" w:eastAsia="en-US"/>
                    </w:rPr>
                    <w:t>Température exigée</w:t>
                  </w:r>
                  <w:r>
                    <w:rPr>
                      <w:rFonts w:cs="Arial" w:ascii="Arial" w:hAnsi="Arial"/>
                      <w:b/>
                      <w:bCs/>
                      <w:lang w:val="it-IT" w:eastAsia="en-US"/>
                    </w:rPr>
                    <w:br/>
                    <w:t>Temperatura richiesta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it-IT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de-D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de-DE" w:eastAsia="en-US"/>
                    </w:rPr>
                    <w:t>+ 5° C</w:t>
                  </w:r>
                </w:p>
              </w:tc>
              <w:tc>
                <w:tcPr>
                  <w:tcW w:w="14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de-D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de-D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de-D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de-DE" w:eastAsia="en-US"/>
                    </w:rPr>
                    <w:t>- 18° C</w:t>
                  </w:r>
                </w:p>
              </w:tc>
              <w:tc>
                <w:tcPr>
                  <w:tcW w:w="3240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spacing w:before="180" w:after="0"/>
                    <w:jc w:val="center"/>
                    <w:rPr>
                      <w:rFonts w:ascii="Arial" w:hAnsi="Arial" w:cs="Arial"/>
                      <w:sz w:val="16"/>
                      <w:szCs w:val="16"/>
                      <w:lang w:val="de-DE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de-DE" w:eastAsia="en-US"/>
                    </w:rPr>
                    <w:t>(nicht Zutreffendes durchstreichen/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fr-FR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val="fr-FR" w:eastAsia="en-US"/>
                    </w:rPr>
                    <w:t>biffer ce qui ne convient pas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fr-FR" w:eastAsia="en-US"/>
                    </w:rPr>
                    <w:t xml:space="preserve">/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32"/>
                      <w:szCs w:val="32"/>
                      <w:lang w:val="it-IT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it-IT" w:eastAsia="en-US"/>
                    </w:rPr>
                    <w:t>cancellare ciò che non fa al caso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95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  <w:t>Kontrolldatum/-Zeit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  <w:t>IST-Temperatur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  <w:t>Visum</w:t>
            </w:r>
          </w:p>
        </w:tc>
        <w:tc>
          <w:tcPr>
            <w:tcW w:w="290" w:type="dxa"/>
            <w:tcBorders>
              <w:top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9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  <w:t>Kontrolldatum/-Zeit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  <w:t>IST-Temperatur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  <w:t>Visum</w:t>
            </w:r>
          </w:p>
        </w:tc>
      </w:tr>
      <w:tr>
        <w:trPr/>
        <w:tc>
          <w:tcPr>
            <w:tcW w:w="1957" w:type="dxa"/>
            <w:tcBorders>
              <w:lef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pacing w:before="60" w:after="60"/>
              <w:rPr>
                <w:rFonts w:ascii="Arial" w:hAnsi="Arial" w:cs="Arial"/>
                <w:i/>
                <w:i/>
                <w:i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fr-FR" w:eastAsia="en-US"/>
              </w:rPr>
              <w:t>Date et heure</w:t>
              <w:br/>
              <w:t>du contrôle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pacing w:before="60" w:after="60"/>
              <w:rPr>
                <w:rFonts w:ascii="Arial" w:hAnsi="Arial" w:cs="Arial"/>
                <w:i/>
                <w:i/>
                <w:i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fr-FR" w:eastAsia="en-US"/>
              </w:rPr>
              <w:t>Température</w:t>
              <w:br/>
              <w:t>mesurée</w:t>
            </w:r>
          </w:p>
        </w:tc>
        <w:tc>
          <w:tcPr>
            <w:tcW w:w="1079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pacing w:before="60" w:after="60"/>
              <w:rPr>
                <w:rFonts w:ascii="Arial" w:hAnsi="Arial" w:cs="Arial"/>
                <w:i/>
                <w:i/>
                <w:i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fr-FR" w:eastAsia="en-US"/>
              </w:rPr>
              <w:t>Vu</w:t>
            </w:r>
          </w:p>
        </w:tc>
        <w:tc>
          <w:tcPr>
            <w:tcW w:w="29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spacing w:before="60" w:after="60"/>
              <w:rPr>
                <w:rFonts w:ascii="Arial" w:hAnsi="Arial" w:cs="Arial"/>
                <w:i/>
                <w:i/>
                <w:i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fr-FR"/>
              </w:rPr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pacing w:before="60" w:after="60"/>
              <w:rPr>
                <w:rFonts w:ascii="Arial" w:hAnsi="Arial" w:cs="Arial"/>
                <w:i/>
                <w:i/>
                <w:i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fr-FR" w:eastAsia="en-US"/>
              </w:rPr>
              <w:t>Date et heure</w:t>
              <w:br/>
              <w:t>du contrôle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pacing w:before="60" w:after="60"/>
              <w:rPr>
                <w:rFonts w:ascii="Arial" w:hAnsi="Arial" w:cs="Arial"/>
                <w:i/>
                <w:i/>
                <w:i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fr-FR" w:eastAsia="en-US"/>
              </w:rPr>
              <w:t>Température</w:t>
              <w:br/>
              <w:t>mesurée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1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Vu</w:t>
            </w:r>
          </w:p>
        </w:tc>
      </w:tr>
      <w:tr>
        <w:trPr/>
        <w:tc>
          <w:tcPr>
            <w:tcW w:w="195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Data e ora del controllo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Temperatura</w:t>
              <w:br/>
              <w:t>misurata</w:t>
            </w:r>
          </w:p>
        </w:tc>
        <w:tc>
          <w:tcPr>
            <w:tcW w:w="1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Visto</w:t>
            </w:r>
          </w:p>
        </w:tc>
        <w:tc>
          <w:tcPr>
            <w:tcW w:w="29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Data e ora del controllo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Temperatura</w:t>
              <w:br/>
              <w:t>misurata</w:t>
            </w:r>
          </w:p>
        </w:tc>
        <w:tc>
          <w:tcPr>
            <w:tcW w:w="107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Visto</w:t>
            </w:r>
          </w:p>
        </w:tc>
      </w:tr>
      <w:tr>
        <w:trPr>
          <w:trHeight w:val="320" w:hRule="exact"/>
        </w:trPr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9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320" w:hRule="exact"/>
        </w:trPr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9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320" w:hRule="exact"/>
        </w:trPr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9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320" w:hRule="exact"/>
        </w:trPr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9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320" w:hRule="exact"/>
        </w:trPr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9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320" w:hRule="exact"/>
        </w:trPr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9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320" w:hRule="exact"/>
        </w:trPr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9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320" w:hRule="exact"/>
        </w:trPr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9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320" w:hRule="exact"/>
        </w:trPr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9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320" w:hRule="exact"/>
        </w:trPr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9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320" w:hRule="exact"/>
        </w:trPr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9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320" w:hRule="exact"/>
        </w:trPr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9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320" w:hRule="exact"/>
        </w:trPr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9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320" w:hRule="exact"/>
        </w:trPr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9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320" w:hRule="exact"/>
        </w:trPr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9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320" w:hRule="exact"/>
        </w:trPr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9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320" w:hRule="exact"/>
        </w:trPr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9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320" w:hRule="exact"/>
        </w:trPr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9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320" w:hRule="exact"/>
        </w:trPr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9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320" w:hRule="exact"/>
        </w:trPr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9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320" w:hRule="exact"/>
        </w:trPr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9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320" w:hRule="exact"/>
        </w:trPr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9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320" w:hRule="exact"/>
        </w:trPr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9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320" w:hRule="exact"/>
        </w:trPr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9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320" w:hRule="exact"/>
        </w:trPr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90" w:type="dxa"/>
            <w:tcBorders>
              <w:bottom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05" w:leader="none"/>
        <w:tab w:val="right" w:pos="8432" w:leader="none"/>
      </w:tabs>
      <w:spacing w:before="60" w:after="60"/>
      <w:outlineLvl w:val="0"/>
    </w:pPr>
    <w:rPr>
      <w:rFonts w:ascii="Arial" w:hAnsi="Arial" w:cs="Arial"/>
      <w:i/>
      <w:iCs/>
      <w:sz w:val="16"/>
      <w:szCs w:val="16"/>
      <w:lang w:val="fr-FR"/>
    </w:rPr>
  </w:style>
  <w:style w:type="character" w:styleId="AbsatzStandardschriftart">
    <w:name w:val="Absatz-Standardschriftar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8:44:00Z</dcterms:created>
  <dc:creator>Thomas RT. Roth</dc:creator>
  <dc:description/>
  <dc:language>en-US</dc:language>
  <cp:lastModifiedBy>Peter WAP. Waldburger</cp:lastModifiedBy>
  <dcterms:modified xsi:type="dcterms:W3CDTF">2004-01-15T07:40:00Z</dcterms:modified>
  <cp:revision>3</cp:revision>
  <dc:subject/>
  <dc:title>Temperaturkontroll-Liste für Kühl-, Tiefkühlanlagen </dc:title>
</cp:coreProperties>
</file>